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pPr>
      <w:r>
        <w:rPr/>
      </w:r>
    </w:p>
    <w:p>
      <w:pPr>
        <w:pStyle w:val="Normal"/>
        <w:rPr/>
      </w:pPr>
      <w:r>
        <w:rPr/>
      </w:r>
    </w:p>
    <w:p>
      <w:pPr>
        <w:pStyle w:val="Normal"/>
        <w:rPr>
          <w:rFonts w:ascii="Comic Sans MS" w:hAnsi="Comic Sans MS" w:cs="Comic Sans MS"/>
        </w:rPr>
      </w:pPr>
      <w:r>
        <w:rPr>
          <w:rFonts w:cs="Comic Sans MS" w:ascii="Comic Sans MS" w:hAnsi="Comic Sans MS"/>
        </w:rPr>
        <w:t>1: How is air pressure define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2: What is the average air pressure at sea level?</w:t>
      </w:r>
    </w:p>
    <w:p>
      <w:pPr>
        <w:pStyle w:val="Normal"/>
        <w:rPr>
          <w:rFonts w:ascii="Comic Sans MS" w:hAnsi="Comic Sans MS" w:cs="Comic Sans MS"/>
          <w:b/>
          <w:b/>
          <w:i/>
          <w:i/>
          <w:sz w:val="28"/>
          <w:szCs w:val="28"/>
        </w:rPr>
      </w:pPr>
      <w:r>
        <w:rPr>
          <w:rFonts w:cs="Comic Sans MS" w:ascii="Comic Sans MS" w:hAnsi="Comic Sans MS"/>
          <w:b/>
          <w:i/>
          <w:sz w:val="28"/>
          <w:szCs w:val="28"/>
        </w:rPr>
      </w:r>
    </w:p>
    <w:p>
      <w:pPr>
        <w:pStyle w:val="Normal"/>
        <w:rPr>
          <w:rFonts w:ascii="Comic Sans MS" w:hAnsi="Comic Sans MS" w:cs="Comic Sans MS"/>
        </w:rPr>
      </w:pPr>
      <w:r>
        <w:rPr>
          <w:rFonts w:cs="Comic Sans MS" w:ascii="Comic Sans MS" w:hAnsi="Comic Sans MS"/>
        </w:rPr>
        <w:t>3: If the air pressure exerted on a 50cm by 100 cm desk area exceeds 5000 kilograms (the weight of a school bus), why than does the desk not collapse from the weight of the air pressur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4: When an object is immersed entirely in a fluid environment, such as water or air, in what direction does the pressure push down on the objec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5: What unit of measure do meteorologists use to measure air pressur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6: What type of device do you use to measure air pressur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7: In a mercury barometer, when the column of mercury in the glass tube rises, does this mean the air pressure is greater or less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8: An aneroid barometer uses a special chamber with some air removed. What does this special chamber do when air pressure decreas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9: What is one advantage to a meteorologist of an aneroid barometer over a mercury baromet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10: Wind is the result of wha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11: Which way does air pressure (wind) flow; from areas of high pressure to low or from low pressure to higher pressur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12: What force creates the differences in air pressure equated with weath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13: What is the ultimate source than for energy that creates wind current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14: Air currents would move over Earth’s surface from areas of high pressure to low pressure in the most direct straight path except for three factors which influence these wind directions. Name these three factor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15: What is wind created b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16: The greater the differences in pressure, the ___________ the wind current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17:  What do isobar areas connect together on a map?</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18: Do series of isobars that are very close to each other indicate mild winds or strong winds?</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19: What do the spacing of isobars indicat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20: What do we mean by a pressure gradient?</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21: What two things does a pressure gradient posses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22: Do isobars close together indicate a strong magnitude or a weak magnitud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23: The direction of airflow (wind) on a weather map is always from what to wha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24: Which affects both the direction and the speed of the wind; friction or the Coriolis Effec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25: Wind does not cross isobars at a right angle as we would expect. The Coriolis Effect deflects it. What is the Coriolis Effect? (Earth moves counterclockwise, left to ----</w:t>
      </w:r>
      <w:r>
        <w:rPr>
          <w:rFonts w:eastAsia="Wingdings" w:cs="Wingdings" w:ascii="Wingdings" w:hAnsi="Wingdings"/>
        </w:rPr>
        <w:t></w:t>
      </w:r>
      <w:r>
        <w:rPr>
          <w:rFonts w:cs="Comic Sans MS" w:ascii="Comic Sans MS" w:hAnsi="Comic Sans MS"/>
        </w:rPr>
        <w:t>right in the northern hemisphere/ opposite in the southern hemispher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26: According to the Coriolis Effect (the spinning of the Earth), all free moving objects or fluids are deflected in which direction “in the Northern hemisphere”?</w:t>
      </w:r>
    </w:p>
    <w:p>
      <w:pPr>
        <w:pStyle w:val="Normal"/>
        <w:rPr>
          <w:rFonts w:ascii="Comic Sans MS" w:hAnsi="Comic Sans MS" w:cs="Comic Sans MS"/>
          <w:b/>
          <w:b/>
          <w:i/>
          <w:i/>
          <w:sz w:val="28"/>
          <w:szCs w:val="28"/>
        </w:rPr>
      </w:pPr>
      <w:r>
        <w:rPr>
          <w:rFonts w:cs="Comic Sans MS" w:ascii="Comic Sans MS" w:hAnsi="Comic Sans MS"/>
          <w:b/>
          <w:i/>
          <w:sz w:val="28"/>
          <w:szCs w:val="28"/>
        </w:rPr>
      </w:r>
    </w:p>
    <w:p>
      <w:pPr>
        <w:pStyle w:val="Normal"/>
        <w:rPr>
          <w:rFonts w:ascii="Comic Sans MS" w:hAnsi="Comic Sans MS" w:cs="Comic Sans MS"/>
        </w:rPr>
      </w:pPr>
      <w:r>
        <w:rPr>
          <w:rFonts w:cs="Comic Sans MS" w:ascii="Comic Sans MS" w:hAnsi="Comic Sans MS"/>
        </w:rPr>
        <w:t>In the Southern Hemispher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27: What is it that is moving at a rapid rate that causes the Coriolis Effect to occur in regards to wind directi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28: Deflection ,due to the Coriolis Effect,, is always at what angles to the direction of airflow?</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29: The Coriolis Effect affects wind direction or wind speed? Which one is affecte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30: Due to the Coriolis Effect, the greater the wind speed, the greater the amount of what will occu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31: The deflection of wind currents by the Coriolis Effect is strongest at the poles or the equato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32: Is the affect of friction on the force of wind felt more in the higher altitudes or the lowest altitudes?</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33: Friction will not change wind direction alone, but coupled with the deflection from the Coriolis Effect it influences the wind direction. The faster the wind speed, the _____________ the amount of deflecti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mic Sans MS" w:hAnsi="Comic Sans MS" w:cs="Comic Sans MS"/>
        <w:sz w:val="28"/>
        <w:szCs w:val="28"/>
      </w:rPr>
    </w:pPr>
    <w:r>
      <w:rPr>
        <w:rFonts w:cs="Comic Sans MS" w:ascii="Comic Sans MS" w:hAnsi="Comic Sans MS"/>
        <w:sz w:val="28"/>
        <w:szCs w:val="28"/>
      </w:rPr>
      <w:t>LT: ___________________</w:t>
      <w:tab/>
      <w:tab/>
      <w:t>Name _____________________</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0T15:05:00Z</dcterms:created>
  <dc:creator>Copel</dc:creator>
  <dc:description/>
  <cp:keywords/>
  <dc:language>en-US</dc:language>
  <cp:lastModifiedBy>Builder</cp:lastModifiedBy>
  <dcterms:modified xsi:type="dcterms:W3CDTF">2012-10-15T17:00:00Z</dcterms:modified>
  <cp:revision>5</cp:revision>
  <dc:subject/>
  <dc:title>1: How is air pressure defined</dc:title>
</cp:coreProperties>
</file>